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můcky do 2. ročníku 2023/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ešity</w:t>
      </w:r>
      <w:r>
        <w:rPr>
          <w:sz w:val="28"/>
          <w:szCs w:val="28"/>
        </w:rPr>
        <w:t>:      5 ks č. 523,  1 ks  č.520 , 2 ks č. 513,  3 ks č.512, notový seši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ks  </w:t>
      </w:r>
      <w:r>
        <w:rPr>
          <w:rFonts w:cs="Calibri" w:ascii="Calibri" w:hAnsi="Calibri"/>
          <w:color w:val="000000"/>
          <w:sz w:val="28"/>
          <w:szCs w:val="28"/>
        </w:rPr>
        <w:t xml:space="preserve">A4 nelinkovaný sešit 440 a A4 lenoch 1 ks, 6 </w:t>
      </w:r>
      <w:r>
        <w:rPr>
          <w:sz w:val="28"/>
          <w:szCs w:val="28"/>
        </w:rPr>
        <w:t>obalů na malé sešity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o VV</w:t>
      </w:r>
      <w:r>
        <w:rPr>
          <w:sz w:val="28"/>
          <w:szCs w:val="28"/>
        </w:rPr>
        <w:t>: vlastně vše, co měly vloni - anilinky, pastelky, voskovky, umělecké pastely křídové malé (pozor, nekupovat barevné školní kříd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ůžky, paleta, lepidlo (nejlépe Herkules asi za 38,-), sklenička na vodu, igelit na lavici, štětec č.12,14 - plochý, plastelína, velký plochý štětec, malé lepidlo, malé tempery (využijte vše, co dětem zbylo z 1.třídy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žka č.1, 2, guma na gumování, ořezávátko, pravítko trojúhelník, pravítko dlouhé</w:t>
      </w:r>
      <w:r>
        <w:rPr>
          <w:sz w:val="28"/>
          <w:szCs w:val="28"/>
          <w:u w:val="single"/>
        </w:rPr>
        <w:t>, psací pe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x barevné papíry, 10x výkresy velké, 20x výkresy malé, 1x folie malá, 1x folie velká, obálky s drukem na uložení písemností, složka portfolio (mají z 1. tř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Kapsář </w:t>
      </w:r>
      <w:r>
        <w:rPr>
          <w:sz w:val="28"/>
          <w:szCs w:val="28"/>
        </w:rPr>
        <w:t xml:space="preserve">na zavěšení na lavici, </w:t>
      </w:r>
      <w:r>
        <w:rPr>
          <w:b/>
          <w:sz w:val="28"/>
          <w:szCs w:val="28"/>
        </w:rPr>
        <w:t>ubrousek</w:t>
      </w:r>
      <w:r>
        <w:rPr>
          <w:sz w:val="28"/>
          <w:szCs w:val="28"/>
        </w:rPr>
        <w:t xml:space="preserve"> na svačinu, polštářek na židličku – dle potřeby, kufřík či krabici na výtvarné pomůcky (mají z 1. tř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o TV</w:t>
      </w:r>
      <w:r>
        <w:rPr>
          <w:sz w:val="28"/>
          <w:szCs w:val="28"/>
        </w:rPr>
        <w:t>: tepláky bez ozdob (kvůli bezpečnosti), tričko, sportovní obuv s bílou podrážkou, nejlépe do sálu /třeba i cvičky/ a na ven, obuv by měla být protiskluzová s přiměřeně dlouhými tkaničk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Všechny pomůcky musí být podepsané</w:t>
      </w:r>
      <w:r>
        <w:rPr>
          <w:sz w:val="28"/>
          <w:szCs w:val="28"/>
        </w:rPr>
        <w:t xml:space="preserve"> / i štětce, nůžky, atd…./, abychom se s nimi na konci roku a vlastně  během celého roku setkali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líče a zámky </w:t>
      </w:r>
      <w:r>
        <w:rPr>
          <w:sz w:val="28"/>
          <w:szCs w:val="28"/>
        </w:rPr>
        <w:t xml:space="preserve">– děti budou mít zase skříňky po dvou, nejlépe by bylo, kdybyste se společně domluvili, jeden klíč bude mít dítě, </w:t>
      </w:r>
      <w:r>
        <w:rPr>
          <w:b/>
          <w:sz w:val="28"/>
          <w:szCs w:val="28"/>
        </w:rPr>
        <w:t>druhý klíč musí být uložený ve ško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Wmmsonormal">
    <w:name w:val="-wm-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9:12:00Z</dcterms:created>
  <dc:creator>novana</dc:creator>
  <dc:description/>
  <cp:keywords/>
  <dc:language>en-US</dc:language>
  <cp:lastModifiedBy>Miroslava Dobešová</cp:lastModifiedBy>
  <cp:lastPrinted>2020-06-25T13:24:00Z</cp:lastPrinted>
  <dcterms:modified xsi:type="dcterms:W3CDTF">2023-06-23T09:12:00Z</dcterms:modified>
  <cp:revision>2</cp:revision>
  <dc:subject/>
  <dc:title>Pomůcky d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C3C592860470842A095E966B4F00B6C</vt:lpwstr>
  </property>
</Properties>
</file>